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2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0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泉州市洛江区人民政府关于调整人防易地建设收费标准的通知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 xml:space="preserve">泉洛政文〔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20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 xml:space="preserve">〕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各镇（乡）人民政府、街道办事处，区直有关单位：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　　根据福建省人民防空办公室《关于落实新修改的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&lt;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福建省人民防空条例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&gt;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中防空地下室建设标准有关问题的通知》（闽人防办〔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01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〕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9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号）和泉州市人民防空办公室《转发福建省人民防空办公室关于落实新修改的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&lt;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福建省人民防空条例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&gt;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中防空地下室建设标准有关问题的通知》（泉政人防〔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01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〕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5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号）精神，为进一步促进人防事业发展，依法依规做好项目促建工作，使我区人防易地建设收费标准与泉州中心市区接轨，经区政府研究同意，决定调整我区万安、双阳、河市、马甲辖区（即我区纳入泉州中心城区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98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规划范围）新建民用建筑的人防易地建设费征收标准。现将有关事项通知如下：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非工业项目的民用建筑应建人防易地建设费收费标准为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16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元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/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平方米，工业项目中民用建筑，即工业用地的建设项目中除生产性建筑外（工业厂房和生产性配套设施）的民用建筑应建人防易地建设费收费标准为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8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元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/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平方米。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　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城市规划区新建民用建筑按计容总建筑面积的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％折算应建人防面积。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　　我区位于泉州中心城区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98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规划范围以外区域暂不收取人防易地建设费。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　　以上收费标准调整自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01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年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月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日起开始执行，与本通知精神不一致的防空地下室易地建设收费相关规定停止执行，《泉州市洛江区人民政府关于调整人防易地建设费征收标准的通知》（泉洛政文〔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01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〕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5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号）同时废止。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right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　　泉州市洛江区人民政府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firstLine="64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01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年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月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1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right="0" w:hanging="0"/>
        <w:jc w:val="left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抄送：市人防办，区委办、区人武部。区人大办，区政协办。</w:t>
      </w:r>
    </w:p>
    <w:p>
      <w:pPr>
        <w:pStyle w:val="Style15"/>
        <w:keepNext w:val="false"/>
        <w:keepLines w:val="false"/>
        <w:widowControl/>
        <w:pBdr/>
        <w:spacing w:lineRule="atLeast" w:line="15" w:before="75" w:after="75"/>
        <w:ind w:left="0" w:right="0" w:hanging="0"/>
        <w:jc w:val="right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　泉州市洛江区人民政府办公室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2017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1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11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日 印发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23-06-14T01:1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11A619CE44AB0B4D8FE779E825DC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